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Travaux d’entretien et maintenance des parcs et jardins des sites de l’EPSM de METZ-JUR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1382219"/>
      <w:bookmarkStart w:id="1" w:name="__Fieldmark__0_32913822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1382219"/>
      <w:bookmarkStart w:id="3" w:name="__Fieldmark__1_32913822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1382219"/>
      <w:bookmarkStart w:id="5" w:name="__Fieldmark__2_32913822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1382219"/>
      <w:bookmarkStart w:id="7" w:name="__Fieldmark__3_32913822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1382219"/>
      <w:bookmarkStart w:id="9" w:name="__Fieldmark__4_32913822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1382219"/>
      <w:bookmarkStart w:id="11" w:name="__Fieldmark__5_32913822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1382219"/>
      <w:bookmarkStart w:id="13" w:name="__Fieldmark__6_32913822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1382219"/>
      <w:bookmarkStart w:id="15" w:name="__Fieldmark__7_32913822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1382219"/>
      <w:bookmarkStart w:id="17" w:name="__Fieldmark__8_32913822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1382219"/>
      <w:bookmarkStart w:id="19" w:name="__Fieldmark__9_32913822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291382219"/>
      <w:bookmarkStart w:id="21" w:name="__Fieldmark__10_32913822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1382219"/>
      <w:bookmarkStart w:id="23" w:name="__Fieldmark__11_32913822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Travaux d’entretien et maintenance des parcs et jardins des sites de l’EPSM de METZ-JUR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5-07-25T14:31:00Z</dcterms:modified>
  <cp:revision>6</cp:revision>
  <dc:subject/>
  <dc:title/>
</cp:coreProperties>
</file>